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ějme píseň dokol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4225" cy="407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04:00Z</dcterms:created>
  <dc:creator>michaelanemcova</dc:creator>
  <dc:description/>
  <cp:keywords/>
  <dc:language>en-US</dc:language>
  <cp:lastModifiedBy>michaelanemcova</cp:lastModifiedBy>
  <dcterms:modified xsi:type="dcterms:W3CDTF">2020-11-03T12:05:00Z</dcterms:modified>
  <cp:revision>1</cp:revision>
  <dc:subject/>
  <dc:title>Pějme píseň dokola</dc:title>
</cp:coreProperties>
</file>